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eastAsia="Arial Unicode MS"/>
          <w:b/>
          <w:b/>
        </w:rPr>
      </w:pPr>
      <w:r>
        <w:rPr>
          <w:rFonts w:eastAsia="Arial Unicode MS"/>
          <w:b/>
        </w:rPr>
        <w:t>ΔΗΜΟΣ   ΒΟΛΟΥ</w:t>
      </w:r>
    </w:p>
    <w:p>
      <w:pPr>
        <w:pStyle w:val="Normal"/>
        <w:spacing w:lineRule="auto" w:line="276"/>
        <w:jc w:val="both"/>
        <w:rPr>
          <w:rFonts w:eastAsia="Arial Unicode MS"/>
          <w:b/>
          <w:b/>
        </w:rPr>
      </w:pPr>
      <w:r>
        <w:rPr>
          <w:rFonts w:eastAsia="Arial Unicode MS"/>
          <w:b/>
        </w:rPr>
        <w:t>ΝΟΜΙΚΗ  ΥΠΗΡΕΣΙΑ</w:t>
      </w:r>
    </w:p>
    <w:p>
      <w:pPr>
        <w:pStyle w:val="Normal"/>
        <w:spacing w:lineRule="auto" w:line="276"/>
        <w:jc w:val="both"/>
        <w:rPr>
          <w:rFonts w:eastAsia="Arial Unicode MS"/>
          <w:b/>
          <w:b/>
        </w:rPr>
      </w:pPr>
      <w:r>
        <w:rPr>
          <w:rFonts w:eastAsia="Arial Unicode MS"/>
          <w:b/>
        </w:rPr>
      </w:r>
    </w:p>
    <w:p>
      <w:pPr>
        <w:pStyle w:val="Normal"/>
        <w:spacing w:lineRule="auto" w:line="276"/>
        <w:jc w:val="both"/>
        <w:rPr>
          <w:rFonts w:eastAsia="Arial Unicode MS"/>
        </w:rPr>
      </w:pPr>
      <w:r>
        <w:rPr>
          <w:rFonts w:eastAsia="Times New Roman"/>
          <w:b/>
        </w:rPr>
        <w:t xml:space="preserve">                                                                          </w:t>
      </w:r>
    </w:p>
    <w:p>
      <w:pPr>
        <w:pStyle w:val="Normal"/>
        <w:spacing w:lineRule="auto" w:line="276"/>
        <w:jc w:val="both"/>
        <w:rPr/>
      </w:pPr>
      <w:r>
        <w:rPr>
          <w:rFonts w:eastAsia="Times New Roman"/>
        </w:rPr>
        <w:t xml:space="preserve">                                                                                            </w:t>
      </w:r>
      <w:r>
        <w:rPr>
          <w:rFonts w:eastAsia="Arial Unicode MS"/>
        </w:rPr>
        <w:t>Βόλος  23/5/2025</w:t>
      </w:r>
    </w:p>
    <w:p>
      <w:pPr>
        <w:pStyle w:val="Normal"/>
        <w:spacing w:lineRule="auto" w:line="276"/>
        <w:jc w:val="both"/>
        <w:rPr>
          <w:rFonts w:eastAsia="Arial Unicode MS"/>
        </w:rPr>
      </w:pPr>
      <w:r>
        <w:rPr>
          <w:rFonts w:eastAsia="Times New Roman"/>
        </w:rPr>
        <w:t xml:space="preserve">                                                                                            </w:t>
      </w:r>
      <w:r>
        <w:rPr>
          <w:rFonts w:eastAsia="Arial Unicode MS"/>
        </w:rPr>
        <w:t>Αριθ. Πρωτ.44547</w:t>
      </w:r>
    </w:p>
    <w:p>
      <w:pPr>
        <w:pStyle w:val="Normal"/>
        <w:spacing w:lineRule="auto" w:line="276"/>
        <w:jc w:val="both"/>
        <w:rPr>
          <w:rFonts w:eastAsia="Arial Unicode MS"/>
        </w:rPr>
      </w:pPr>
      <w:r>
        <w:rPr>
          <w:rFonts w:eastAsia="Times New Roman"/>
        </w:rPr>
        <w:t xml:space="preserve">                                                                          </w:t>
      </w:r>
    </w:p>
    <w:p>
      <w:pPr>
        <w:pStyle w:val="Normal"/>
        <w:spacing w:lineRule="auto" w:line="276"/>
        <w:jc w:val="both"/>
        <w:rPr>
          <w:rFonts w:eastAsia="Arial Unicode MS"/>
          <w:b/>
          <w:b/>
        </w:rPr>
      </w:pPr>
      <w:r>
        <w:rPr>
          <w:rFonts w:eastAsia="Arial Unicode MS"/>
          <w:b/>
        </w:rPr>
      </w:r>
    </w:p>
    <w:p>
      <w:pPr>
        <w:pStyle w:val="Normal"/>
        <w:spacing w:lineRule="auto" w:line="276"/>
        <w:jc w:val="both"/>
        <w:rPr>
          <w:b/>
          <w:b/>
        </w:rPr>
      </w:pPr>
      <w:r>
        <w:rPr>
          <w:rFonts w:eastAsia="Times New Roman"/>
          <w:b/>
        </w:rPr>
        <w:t xml:space="preserve">                                       </w:t>
      </w:r>
      <w:r>
        <w:rPr>
          <w:rFonts w:eastAsia="Arial Unicode MS"/>
          <w:b/>
        </w:rPr>
        <w:t xml:space="preserve">ΓΜΩΜΟΔΟΤΗΣΗ </w:t>
      </w:r>
    </w:p>
    <w:p>
      <w:pPr>
        <w:pStyle w:val="Normal"/>
        <w:spacing w:lineRule="auto" w:line="276"/>
        <w:jc w:val="both"/>
        <w:rPr>
          <w:rFonts w:eastAsia="Arial Unicode MS"/>
          <w:b/>
          <w:b/>
        </w:rPr>
      </w:pPr>
      <w:r>
        <w:rPr>
          <w:rFonts w:eastAsia="Arial Unicode MS"/>
          <w:b/>
        </w:rPr>
      </w:r>
    </w:p>
    <w:p>
      <w:pPr>
        <w:pStyle w:val="Normal"/>
        <w:spacing w:lineRule="auto" w:line="276"/>
        <w:jc w:val="both"/>
        <w:rPr>
          <w:rFonts w:eastAsia="Arial Unicode MS"/>
          <w:b/>
          <w:b/>
        </w:rPr>
      </w:pPr>
      <w:r>
        <w:rPr>
          <w:rFonts w:eastAsia="Arial Unicode MS"/>
          <w:b/>
        </w:rPr>
        <w:t xml:space="preserve">ΠΡΟΣ  :  </w:t>
      </w:r>
    </w:p>
    <w:p>
      <w:pPr>
        <w:pStyle w:val="Normal"/>
        <w:spacing w:lineRule="auto" w:line="276"/>
        <w:jc w:val="both"/>
        <w:rPr>
          <w:rFonts w:eastAsia="Arial Unicode MS"/>
        </w:rPr>
      </w:pPr>
      <w:r>
        <w:rPr>
          <w:rFonts w:eastAsia="Times New Roman"/>
          <w:b/>
        </w:rPr>
        <w:t xml:space="preserve">             </w:t>
      </w:r>
      <w:r>
        <w:rPr>
          <w:rFonts w:eastAsia="Arial Unicode MS"/>
        </w:rPr>
        <w:t xml:space="preserve">Την   Διεύθυνση  Οικονομικών  Υπηρεσιών .  </w:t>
      </w:r>
    </w:p>
    <w:p>
      <w:pPr>
        <w:pStyle w:val="Normal"/>
        <w:spacing w:lineRule="auto" w:line="276"/>
        <w:jc w:val="both"/>
        <w:rPr>
          <w:rFonts w:eastAsia="Arial Unicode MS"/>
          <w:b/>
          <w:b/>
        </w:rPr>
      </w:pPr>
      <w:r>
        <w:rPr>
          <w:rFonts w:eastAsia="Arial Unicode MS"/>
          <w:b/>
        </w:rPr>
      </w:r>
    </w:p>
    <w:p>
      <w:pPr>
        <w:pStyle w:val="Normal"/>
        <w:spacing w:lineRule="auto" w:line="276"/>
        <w:jc w:val="both"/>
        <w:rPr>
          <w:rFonts w:eastAsia="Arial Unicode MS"/>
          <w:b/>
          <w:b/>
        </w:rPr>
      </w:pPr>
      <w:r>
        <w:rPr>
          <w:rFonts w:eastAsia="Arial Unicode MS"/>
          <w:b/>
        </w:rPr>
      </w:r>
    </w:p>
    <w:p>
      <w:pPr>
        <w:pStyle w:val="Normal"/>
        <w:spacing w:lineRule="auto" w:line="276"/>
        <w:jc w:val="both"/>
        <w:rPr>
          <w:rFonts w:eastAsia="Arial Unicode MS"/>
          <w:b/>
          <w:b/>
          <w:bCs/>
        </w:rPr>
      </w:pPr>
      <w:r>
        <w:rPr>
          <w:rFonts w:eastAsia="Arial Unicode MS"/>
          <w:b/>
        </w:rPr>
        <w:t xml:space="preserve">ΘΕΜΑ:  Ανάκληση της αριθμ. 532/2024 απόφασης ΔΣ και λήψη νέας για </w:t>
      </w:r>
      <w:r>
        <w:rPr>
          <w:b/>
        </w:rPr>
        <w:t xml:space="preserve"> δωρεάν παραχώρηση  της  χρήσης </w:t>
      </w:r>
      <w:r>
        <w:rPr>
          <w:rFonts w:eastAsia="Arial Unicode MS"/>
          <w:b/>
        </w:rPr>
        <w:t xml:space="preserve"> του δημοτικού κτιρίου (πρώην ΔΟΥ  Ν.Ιωνίας) </w:t>
      </w:r>
      <w:r>
        <w:rPr>
          <w:b/>
        </w:rPr>
        <w:t xml:space="preserve">με ΚΑΕΚ 350581447006 , </w:t>
      </w:r>
      <w:r>
        <w:rPr>
          <w:rFonts w:eastAsia="Arial Unicode MS"/>
          <w:b/>
        </w:rPr>
        <w:t xml:space="preserve">που βρίσκεται επί της οδού </w:t>
      </w:r>
      <w:r>
        <w:rPr>
          <w:b/>
        </w:rPr>
        <w:t>Αγ.Νεκταρίου στη Ν.Ιωνία Βόλου</w:t>
      </w:r>
      <w:r>
        <w:rPr>
          <w:rFonts w:eastAsia="Arial Unicode MS"/>
          <w:b/>
        </w:rPr>
        <w:t xml:space="preserve"> στο Πανεπιστήμιο Θεσσαλίας , </w:t>
      </w:r>
      <w:r>
        <w:rPr>
          <w:rFonts w:eastAsia="Arial Unicode MS"/>
        </w:rPr>
        <w:t xml:space="preserve"> </w:t>
      </w:r>
      <w:r>
        <w:rPr>
          <w:rFonts w:eastAsia="Arial Unicode MS"/>
          <w:b/>
        </w:rPr>
        <w:t xml:space="preserve">σύμφωνα με την  διάταξη  του </w:t>
      </w:r>
      <w:r>
        <w:rPr>
          <w:rFonts w:eastAsia="Arial Unicode MS"/>
          <w:b/>
          <w:bCs/>
        </w:rPr>
        <w:t xml:space="preserve">άρθρου </w:t>
      </w:r>
      <w:r>
        <w:rPr/>
        <w:t xml:space="preserve">   </w:t>
      </w:r>
      <w:r>
        <w:rPr>
          <w:b/>
        </w:rPr>
        <w:t>185   του  Ν. 3463/2006</w:t>
      </w:r>
      <w:r>
        <w:rPr/>
        <w:t xml:space="preserve"> </w:t>
      </w:r>
      <w:r>
        <w:rPr>
          <w:rFonts w:eastAsia="Arial Unicode MS"/>
          <w:b/>
          <w:bCs/>
        </w:rPr>
        <w:t xml:space="preserve"> .</w:t>
      </w:r>
    </w:p>
    <w:p>
      <w:pPr>
        <w:pStyle w:val="Normal"/>
        <w:spacing w:lineRule="auto" w:line="276"/>
        <w:jc w:val="both"/>
        <w:rPr>
          <w:rFonts w:eastAsia="Arial Unicode MS"/>
          <w:b/>
          <w:b/>
          <w:bCs/>
        </w:rPr>
      </w:pPr>
      <w:r>
        <w:rPr>
          <w:rFonts w:eastAsia="Arial Unicode MS"/>
          <w:b/>
          <w:bCs/>
        </w:rPr>
      </w:r>
    </w:p>
    <w:p>
      <w:pPr>
        <w:pStyle w:val="Normal"/>
        <w:spacing w:lineRule="auto" w:line="276"/>
        <w:jc w:val="both"/>
        <w:rPr>
          <w:rFonts w:eastAsia="Arial Unicode MS"/>
          <w:bCs/>
        </w:rPr>
      </w:pPr>
      <w:r>
        <w:rPr>
          <w:rFonts w:eastAsia="Arial Unicode MS"/>
          <w:bCs/>
        </w:rPr>
        <w:t xml:space="preserve">Σχετική  η  υπ’ αριθ. πρωτ. </w:t>
      </w:r>
      <w:r>
        <w:rPr/>
        <w:t>43982/2025  αίτηση  του  «ΠΑΝΕΠΙΣΤΗΜΙΟΥ  ΘΕΣΣΑΛΙΑΣ»   και  το  υπ’ αριθ. πρωτ. 44332/22.5.2025  έγγραφό  Σας .</w:t>
      </w:r>
    </w:p>
    <w:p>
      <w:pPr>
        <w:pStyle w:val="Normal"/>
        <w:spacing w:lineRule="auto" w:line="276"/>
        <w:jc w:val="both"/>
        <w:rPr>
          <w:rFonts w:eastAsia="Arial Unicode MS"/>
          <w:bCs/>
        </w:rPr>
      </w:pPr>
      <w:r>
        <w:rPr>
          <w:rFonts w:eastAsia="Arial Unicode MS"/>
          <w:bCs/>
        </w:rPr>
      </w:r>
    </w:p>
    <w:p>
      <w:pPr>
        <w:pStyle w:val="Normal"/>
        <w:spacing w:lineRule="auto" w:line="276"/>
        <w:jc w:val="both"/>
        <w:rPr>
          <w:rFonts w:eastAsia="Arial Unicode MS"/>
          <w:b/>
          <w:b/>
          <w:bCs/>
        </w:rPr>
      </w:pPr>
      <w:r>
        <w:rPr>
          <w:rFonts w:eastAsia="Arial Unicode MS"/>
          <w:b/>
          <w:bCs/>
        </w:rPr>
      </w:r>
    </w:p>
    <w:p>
      <w:pPr>
        <w:pStyle w:val="Normal"/>
        <w:spacing w:lineRule="auto" w:line="276"/>
        <w:jc w:val="both"/>
        <w:rPr/>
      </w:pPr>
      <w:r>
        <w:rPr>
          <w:b/>
        </w:rPr>
        <w:t>1</w:t>
      </w:r>
      <w:r>
        <w:rPr/>
        <w:t xml:space="preserve">.Το Δημοτικό Συμβούλιο  Βόλου ενέκρινε με την αριθμ.532/2024 απόφασή του την απευθείας εκμίσθωση </w:t>
      </w:r>
      <w:r>
        <w:rPr>
          <w:rFonts w:eastAsia="Arial Unicode MS"/>
        </w:rPr>
        <w:t>του κτιρίου (πρώην ΔΟΥ  Ν.Ιωνίας)</w:t>
      </w:r>
      <w:r>
        <w:rPr>
          <w:rFonts w:eastAsia="Arial Unicode MS"/>
          <w:b/>
        </w:rPr>
        <w:t xml:space="preserve"> ,</w:t>
      </w:r>
      <w:r>
        <w:rPr>
          <w:rFonts w:eastAsia="Arial Unicode MS"/>
        </w:rPr>
        <w:t xml:space="preserve"> εμβαδού 1.300,00 τ.μ περίπου, που βρίσκεται επί της οδού </w:t>
      </w:r>
      <w:r>
        <w:rPr/>
        <w:t xml:space="preserve">Αγ.Νεκταρίου στη Ν.Ιωνία  Βόλου, με ΚΑΕΚ 350581447006 ,  στο Πανεπιστήμιο Θεσσαλίας  </w:t>
      </w:r>
      <w:r>
        <w:rPr>
          <w:rFonts w:eastAsia="Arial Unicode MS"/>
        </w:rPr>
        <w:t xml:space="preserve">για την κάλυψη των αυξανόμενων διδακτικών, ερευνητικών και διοικητικών αναγκών του  </w:t>
      </w:r>
      <w:r>
        <w:rPr/>
        <w:t>αντί  μηνιαίου  μισθώματος  ποσού  επτά  χιλιάδων  (7.000,00)  ευρώ   και με διάρκεια μίσθωσης είκοσι (20) ετών. Την  λήψη  της  ως  άνω  απόφασης  δεν  ακολούθησε  η  υπογραφή   σχετικού  συμφωνητικού  μίσθωσης .</w:t>
      </w:r>
    </w:p>
    <w:p>
      <w:pPr>
        <w:pStyle w:val="Normal"/>
        <w:spacing w:lineRule="auto" w:line="276"/>
        <w:ind w:firstLine="720"/>
        <w:jc w:val="both"/>
        <w:rPr/>
      </w:pPr>
      <w:r>
        <w:rPr/>
      </w:r>
    </w:p>
    <w:p>
      <w:pPr>
        <w:pStyle w:val="Normal"/>
        <w:spacing w:lineRule="auto" w:line="276"/>
        <w:jc w:val="both"/>
        <w:rPr/>
      </w:pPr>
      <w:r>
        <w:rPr>
          <w:b/>
        </w:rPr>
        <w:t>2.</w:t>
      </w:r>
      <w:r>
        <w:rPr/>
        <w:t xml:space="preserve">Με  την  υπ’ αριθ. πρωτ. 43982/2025 νέα  αίτησή  του  το  Πανεπιστήμιο              Θεσσαλίας ζητά την ανάκληση της  προαναφερόμενης  υπ’  αριθμ. 532/2024 απόφασης του Δημοτικού Συμβουλίου Βόλου   και τη λήψη νέας για δωρεάν παραχώρηση  της  χρήσης του ως άνω ακινήτου , για  χρονικό  διάστημα  έντεκα  ετών ,  για τους λόγους  , που αναλυτικά  επικαλείται σε  αυτή . Συγκεκριμένα,  επικαλείται , ότι  πρόσφατα  περιήλθε  σε  γνώση  των  Υπηρεσιών  του , ότι   </w:t>
      </w:r>
      <w:r>
        <w:rPr>
          <w:i/>
        </w:rPr>
        <w:t>«….κατά  τους  κείμενους  πολεοδομικούς  όρους  και  επιτρεπόμενες  χρήσεις  γης  , η  δυνητική  αξιοποίηση  του  προαναφερόμενου  ακινήτου  περιορίζεται  μονοσήμαντα  στην  χρήση  κοινωνικής  κατοικίας  και  για  οποιαδήποτε  άλλη  χρήση  απαιτείται  η  τροποποίηση  του  τοπικού  ρυμοτομικού  σχεδίου  μέσω  επίπονων  και  χρονοβόρων  διαδικασιών….»</w:t>
      </w:r>
      <w:r>
        <w:rPr/>
        <w:t xml:space="preserve">  .</w:t>
      </w:r>
    </w:p>
    <w:p>
      <w:pPr>
        <w:pStyle w:val="Normal"/>
        <w:spacing w:lineRule="auto" w:line="276"/>
        <w:jc w:val="both"/>
        <w:rPr/>
      </w:pPr>
      <w:r>
        <w:rPr>
          <w:rFonts w:eastAsia="Arial Unicode MS"/>
        </w:rPr>
        <w:t xml:space="preserve">Περαιτέρω , επικαλείται  , ότι   παρέχεται  εν  προκειμένω  μόνο  η  δυνατότητα  εφαρμογής  της  πρόσφατης  </w:t>
      </w:r>
      <w:r>
        <w:rPr/>
        <w:t xml:space="preserve">διάταξης  του  άρθρου 73 του ν.5151/2024 (ΦΕΚ 173/Α΄/4-11-2024), λαμβανομένου  υπόψη , ότι , άλλως ,  για  την  αλλαγή χρήσης του  ακινήτου  </w:t>
      </w:r>
      <w:r>
        <w:rPr>
          <w:rFonts w:eastAsia="Arial Unicode MS"/>
        </w:rPr>
        <w:t xml:space="preserve">απαιτείται </w:t>
      </w:r>
      <w:r>
        <w:rPr/>
        <w:t xml:space="preserve">τροποποίηση του τοπικού ρυμοτομικού σχεδίου, που αποτελεί επίπονη και χρονοβόρα διαδικασία. </w:t>
      </w:r>
    </w:p>
    <w:p>
      <w:pPr>
        <w:pStyle w:val="Normal"/>
        <w:spacing w:lineRule="auto" w:line="276"/>
        <w:jc w:val="both"/>
        <w:rPr/>
      </w:pPr>
      <w:r>
        <w:rPr/>
        <w:t xml:space="preserve">Επειδή  δε  , κατά  τα  αναφερόμενα  στην  αίτηση  , για  την  εφαρμογή  της  ως  άνω  διάταξης  νόμου  απαιτείται  δωρεάν  παραχώρηση  της  χρήσης  του  ακινήτου  για  χρονικό  διάστημα  μεγαλύτερο  των  δέκα ετών  , το Πανεπιστήμιο  Θεσσαλίας  , επικαλούμενο  και  επείγουσα  ανάγκη  στέγασης    νεοσύστατου Τμήματος  της  Σχολής  Ανθρωπιστικών  Σπουδών ,  ζητά  την  δωρεάν παραχώρηση   της  χρήσης  του ως άνω  ακινήτου  για  χρονικό  διάστημα  έντεκα  ετών  και  μετά  την  λήξη  του  ως  άνω  χρόνου  την  κατάρτιση  σύμβασης  μίσθωσης  χωρίς  διαγωνισμό . </w:t>
      </w:r>
    </w:p>
    <w:p>
      <w:pPr>
        <w:pStyle w:val="Normal"/>
        <w:spacing w:lineRule="auto" w:line="276"/>
        <w:jc w:val="both"/>
        <w:rPr/>
      </w:pPr>
      <w:r>
        <w:rPr/>
        <w:t xml:space="preserve">Συγκεκριμένα  στην  αίτησή  του  αναφέρει  τα  ακόλουθα  :  </w:t>
      </w:r>
      <w:r>
        <w:rPr>
          <w:i/>
        </w:rPr>
        <w:t>«….εν  προκειμένω  συντρέχει  επείγουσα  ανάγκη  , καθόσον  το  Πανεπιστήμιο  στερείται  εκπαιδευτικών  μονάδων  , που  είναι  σήμερα  απολύτως  αναγκαίες  για  την  λειτουργία  του . Συγκεκριμένα  , προκειμένου  να  εξασφαλιστούν  άμεσα  οι  ανάγκες  για  τη  στέγαση  Τμήματος  της  Σχολής  Ανθρωπιστικών  Σπουδών  του  Πανεπιστημίου  Θεσσαλίας  στο  Βόλο , απαιτείται  η  κατά  το  δυνατό  συντομότερη  εξεύρεση  ικανού  χώρου  , που  θα  στεγάσει  τις  εκπαιδευτικές  , ερευνητικές  και  διοικητικές  δραστηριότητες  αυτού  , για  την  ταχύτερη  εκπλήρωση  των  προϋποθέσεων  έναρξης  λειτουργίας  του. …Το   Πανεπιστήμιο  έχει  άμεση  ανάγκη  αξιοποίησης  του  συγκεκριμένου  ακινήτου , που  πληροί  συγκεκριμένες  και  εξειδικευμένες  απαιτήσεις  , αναφορικά  με  τις  παρούσες  συνθήκες  και  τα  υφιστάμενα  δεδομένα  της  εκπαίδευσης  , ανάγκη  , που  δεν  μπορεί  να  καλυφθεί  άλλως  ….</w:t>
      </w:r>
      <w:r>
        <w:rPr/>
        <w:t>» .</w:t>
      </w:r>
    </w:p>
    <w:p>
      <w:pPr>
        <w:pStyle w:val="Normal"/>
        <w:spacing w:lineRule="auto" w:line="276"/>
        <w:jc w:val="both"/>
        <w:rPr/>
      </w:pPr>
      <w:r>
        <w:rPr/>
      </w:r>
    </w:p>
    <w:p>
      <w:pPr>
        <w:pStyle w:val="Normal"/>
        <w:spacing w:lineRule="auto" w:line="276"/>
        <w:jc w:val="both"/>
        <w:rPr/>
      </w:pPr>
      <w:r>
        <w:rPr>
          <w:b/>
        </w:rPr>
        <w:t xml:space="preserve"> </w:t>
      </w:r>
      <w:r>
        <w:rPr>
          <w:b/>
        </w:rPr>
        <w:t>3</w:t>
      </w:r>
      <w:r>
        <w:rPr/>
        <w:t xml:space="preserve">. </w:t>
      </w:r>
      <w:r>
        <w:rPr>
          <w:u w:val="single"/>
        </w:rPr>
        <w:t>Λαμβάνοντας , λοιπόν , υπόψη  τα  ακόλουθα  δεδομένα</w:t>
      </w:r>
      <w:r>
        <w:rPr/>
        <w:t xml:space="preserve"> :</w:t>
      </w:r>
    </w:p>
    <w:p>
      <w:pPr>
        <w:pStyle w:val="Normal"/>
        <w:spacing w:lineRule="auto" w:line="276"/>
        <w:jc w:val="both"/>
        <w:rPr/>
      </w:pPr>
      <w:r>
        <w:rPr/>
        <w:t xml:space="preserve">-Ότι  , λόγω  του  ισχύοντος  στην  περιοχή  πολεοδομικού  καθεστώτος , το  Πανεπιστήμιο  Θεσσαλίας  είναι  αδύνατο  να  αξιοποιήσει  το  συγκεκριμένο  ακίνητο  για  την  κάλυψη  των  εκπαιδευτικών  αναγκών  του . Συγκεκριμένα , οι  χρήσεις  γης  στην  περιοχή , όπου  βρίσκεται  το  ακίνητο , σύμφωνα  και με  σχετική  ενημέρωση  από  την  αρμόδια Πολεοδομική  Υπηρεσία  του  Δήμου ,  είναι  μόνο </w:t>
      </w:r>
      <w:r>
        <w:rPr>
          <w:i/>
        </w:rPr>
        <w:t xml:space="preserve">«…χώρος  κοινοχρήστου  πρασίνου  και  κοινωφελών  εγκαταστάσεων…»  </w:t>
      </w:r>
      <w:r>
        <w:rPr/>
        <w:t xml:space="preserve">( </w:t>
      </w:r>
      <w:r>
        <w:rPr>
          <w:i/>
        </w:rPr>
        <w:t>κατά  το  προηγούμενο  τοπικό  ρυμοτομικό  σχέδιο  «…χώρος  προγραμμάτων  Εργατικής Κατοικίας</w:t>
      </w:r>
      <w:r>
        <w:rPr/>
        <w:t xml:space="preserve"> »  .</w:t>
      </w:r>
    </w:p>
    <w:p>
      <w:pPr>
        <w:pStyle w:val="Normal"/>
        <w:spacing w:lineRule="auto" w:line="276"/>
        <w:jc w:val="both"/>
        <w:rPr/>
      </w:pPr>
      <w:r>
        <w:rPr/>
        <w:t>-Ότι ,εάν  ζητηθεί  αλλαγή  χρήσης  , η  σχετική  διαδικασία  , ακόμη  και στην  περίπτωση  , που  θα  γίνει  δεκτή  , θα  απαιτήσει  επίπονη  , δαπανηρή  και  ιδίως  μακροχρόνια  διαδικασία.</w:t>
      </w:r>
    </w:p>
    <w:p>
      <w:pPr>
        <w:pStyle w:val="Normal"/>
        <w:spacing w:lineRule="auto" w:line="276"/>
        <w:jc w:val="both"/>
        <w:rPr/>
      </w:pPr>
      <w:r>
        <w:rPr/>
        <w:t>-Ότι  για  τον  ίδιο  λόγο θα  είναι  αδύνατη  ή  σε  κάθε  περίπτωση  δυσχερής  η  εκμίσθωση  του  ακινήτου  σε  οιοδήποτε  τρίτο  , νομικό  ή  φυσικό  πρόσωπο, λαμβανομένης  υπόψη  και  της  κατάστασης  , στην  οποία σήμερα  αυτό ευρίσκεται .</w:t>
      </w:r>
    </w:p>
    <w:p>
      <w:pPr>
        <w:pStyle w:val="Normal"/>
        <w:spacing w:lineRule="auto" w:line="276"/>
        <w:jc w:val="both"/>
        <w:rPr/>
      </w:pPr>
      <w:r>
        <w:rPr/>
        <w:t>-Ότι   η  αδυναμία  εκμίσθωσης , χρήσης  και  αξιοποίησης  του  ακινήτου  θα  οδηγήσει  σε  περαιτέρω  «ερήμωση»  και  καταστροφή  του  , με  γενικότερες  δυσμενείς  επιπτώσεις  και  για  ολόκληρη  την  περιοχή .</w:t>
      </w:r>
    </w:p>
    <w:p>
      <w:pPr>
        <w:pStyle w:val="Normal"/>
        <w:spacing w:lineRule="auto" w:line="276"/>
        <w:jc w:val="both"/>
        <w:rPr/>
      </w:pPr>
      <w:r>
        <w:rPr/>
        <w:t xml:space="preserve">-Ότι   η  μόνη  δυνατότητα  αξιοποίησης  , συντήρησης  και  ανάδειξης  του  ακινήτου, με  συνακόλουθη  αξιοποίηση  και  ανάδειξη και  της  γύρω  περιοχής , είναι  η  δωρεάν  παραχώρηση  της  χρήσης   του  στο  Πανεπιστήμιο  Θεσσαλίας  ,το  οποίο  τελικά  μόνο  αυτό  θα  έχει  την  δυνατότητα  χρήσης  και  αξιοποίησής  του  , κατόπιν  εφαρμογής  της  πρόσφατης  διάταξης  του άρθρου 73 του ν.5151/2024 (ΦΕΚ 173/Α΄/4-11-2024) , η  οποία  προβλέπει  τα  ακόλουθα  : </w:t>
      </w:r>
    </w:p>
    <w:p>
      <w:pPr>
        <w:pStyle w:val="Normal"/>
        <w:spacing w:lineRule="auto" w:line="276"/>
        <w:jc w:val="both"/>
        <w:rPr/>
      </w:pPr>
      <w:r>
        <w:rPr>
          <w:b/>
          <w:bCs/>
        </w:rPr>
        <w:t>«….Άρθρο 73 :Ρυθμίσεις για την ανέγερση και λειτουργία εκπαιδευτικών μονάδων και κτιρίων που προορίζονται για κοινωφελείς σκοπούς</w:t>
      </w:r>
      <w:r>
        <w:rPr/>
        <w:t xml:space="preserve"> .                        </w:t>
      </w:r>
      <w:r>
        <w:rPr>
          <w:i/>
        </w:rPr>
        <w:t xml:space="preserve">Με σκοπό την ανέγερση και λειτουργία εκπαιδευτικών μονάδων ή κτιρίων που προορίζονται για κοινωφελείς σκοπούς, επιτρέπονται η έκδοση οικοδομικής άδειας, η αλλαγή χρήσης και η έκδοση άδειας λειτουργίας σε οικόπεδα άρτια και οικοδομήσιμα, που βρίσκονται εντός ή εκτός εγκεκριμένου ρυμοτομικού σχεδίου ή εντός ορίου οικισμού προ του 1923 ή εντός ορίου οικισμού κάτω των δέκα χιλιάδων (10.000) κατοίκων, που ανήκουν στο Υπουργείο Παιδείας, Θρησκευμάτων και Αθλητισμού ή τους εποπτευόμενους φορείς του, σύμφωνα με τους ισχύοντες όρους δόμησης της εκάστοτε περιοχής και υπό τον όρο ότι τα ακίνητα αυτά πληρούν τις αντίστοιχες με τη χρήση τους προδιαγραφές, χωρίς την προηγούμενη τροποποίηση του ρυμοτομικού σχεδίου ή την έκδοση τοπικού ρυμοτομικού σχεδίου ή σχεδίου οικισμού. </w:t>
      </w:r>
      <w:r>
        <w:rPr>
          <w:b/>
          <w:i/>
        </w:rPr>
        <w:t>Το πρώτο εδάφιο ισχύει και για ακίνητα, τα οποία έχουν παραχωρηθεί κατά χρήση στο Υπουργείο Παιδείας, Θρησκευμάτων και Αθλητισμού ή σε εποπτευόμενο φορέα του για χρονικό διάστημα μεγαλύτερο των δέκα (10) ετών…..» .</w:t>
      </w:r>
    </w:p>
    <w:p>
      <w:pPr>
        <w:pStyle w:val="Normal"/>
        <w:spacing w:lineRule="auto" w:line="276"/>
        <w:jc w:val="both"/>
        <w:rPr/>
      </w:pPr>
      <w:r>
        <w:rPr/>
        <w:t>-Ότι  , κατά  τα  αναφερόμενα  στην  υποβληθείσα  αίτηση  του  Πανεπιστημίου , σύμφωνα  με  δοθείσες  οδηγίες  και  διευκρινίσεις  από  το  αρμόδιο  Υπουργείο , η  εν  λόγω  ρύθμιση  αφορά  μόνο  στην  περίπτωση  της  δωρεάν  παραχώρησης  της  χρήσης  ακινήτων  για  χρονικό  διάστημα  μεγαλύτερο  των  δέκα  ετών  , ζήτημα , που  , βέβαια , δεν  μπορεί  να  ελεγχθεί  και  να   εξετασθεί  στην  παρούσα  γνωμοδότηση  από  την  νομική  υπηρεσία  του  Δήμου , αφού  αφορά  το  αιτούν  Πανεπιστήμιο .</w:t>
      </w:r>
    </w:p>
    <w:p>
      <w:pPr>
        <w:pStyle w:val="Normal"/>
        <w:spacing w:lineRule="auto" w:line="276"/>
        <w:jc w:val="both"/>
        <w:rPr/>
      </w:pPr>
      <w:r>
        <w:rPr/>
        <w:t>-Ότι  , σύμφωνα  με  τα  προαναφερόμενα  , συντρέχει  νόμιμος  και βάσιμος λόγος  ανάκλησης  της  υπ’ αριθ.532/2024 του  Δημοτικού  Συμβουλίου , καθόσον  ιδία , λόγω  της   προβλεπόμενης  δέσμευσης  εκ  του  πολεοδομικού  σχεδίου  δεν  είναι  δυνατή  η  εκμίσθωση  του  ακινήτου σε  οιοδήποτε  νομικό  ή  φυσικό  πρόσωπο , αφού  δεν  θα  μπορεί  να  χρησιμοποιηθεί  και  να  αξιοποιηθεί  για  οιονδήποτε  σκοπό  , πλην   «…</w:t>
      </w:r>
      <w:r>
        <w:rPr>
          <w:i/>
        </w:rPr>
        <w:t>του  χώρου  κοινόχρηστου  πρασίνου  και  κοινωφελών  εγκαταστάσεων…» .</w:t>
      </w:r>
      <w:r>
        <w:rPr/>
        <w:t xml:space="preserve">Συνακόλουθα  , για  τους  προαναφερόμενους  αντικειμενικούς λόγους  νομιμότητας  , δεν  είναι  δυνατή  τελικά  η  κατάρτιση  μισθωτικής  σύμβασης  με το  Πανεπιστήμιο , σύμφωνα  με  την  ληφθείσα  υπ’ αριθ. 532/2024  απόφαση  του  Δημοτικού  Συμβουλίου  , αφού  δεν  θα  μπορεί  να  εκδοθεί  οιαδήποτε  οικοδομική  άδεια  τυχόν  απαιτηθεί  για  τις  αναγκαίες  επισκευές  και  διαρρυθμίσεις  του  κτιρίου  και  το  πλέον  σημαντικό  σε  καμία  περίπτωση  δεν  θα μπορεί  να  χρησιμοποιηθεί  για τον  σκοπό  για  τον  οποίο  το  προόριζε  και  ο  οποίος  αναγράφεται  ρητά  και  στην  προαναφερόμενη  απόφαση  του  Δ.Σ. </w:t>
      </w:r>
    </w:p>
    <w:p>
      <w:pPr>
        <w:pStyle w:val="Normal"/>
        <w:spacing w:lineRule="auto" w:line="276"/>
        <w:jc w:val="both"/>
        <w:rPr/>
      </w:pPr>
      <w:r>
        <w:rPr/>
        <w:t xml:space="preserve">-Ότι   το  κτίριο  έχει  ήδη  υποστεί  μεγάλες  ζημίες  και  , όπως  προεκτέθηκε , η  καθυστέρηση  χρήσης  και  αξιοποίησής  του  θα  οδηγήσει  σε  επιπρόσθετες  βλάβες  και  καταστροφές  </w:t>
      </w:r>
    </w:p>
    <w:p>
      <w:pPr>
        <w:pStyle w:val="Normal"/>
        <w:spacing w:lineRule="auto" w:line="276"/>
        <w:jc w:val="both"/>
        <w:rPr/>
      </w:pPr>
      <w:r>
        <w:rPr/>
        <w:t xml:space="preserve">-Ότι  για  την αποκατάσταση  των  ζημιών  , προκειμένου  το  κτίριο  να  καταστεί  λειτουργικό ,  απαιτείται  σημαντική  δαπάνη  </w:t>
      </w:r>
    </w:p>
    <w:p>
      <w:pPr>
        <w:pStyle w:val="Normal"/>
        <w:spacing w:lineRule="auto" w:line="276"/>
        <w:jc w:val="both"/>
        <w:rPr/>
      </w:pPr>
      <w:r>
        <w:rPr/>
        <w:t>-Ότι  κατά  την   διάταξη  του  άρθρου 185  παρ.1   του  Ν. 3463/2006, με  απόφαση  του  δημοτικού  συμβουλίου  επιτρέπεται  να  παραχωρείται  δωρεάν  η  χρήση  δημοτικών  ακινήτων  στο  Δημόσιο  ή  σε  νομικά  πρόσωπα  δημοσίου  δικαίου  για  την  αντιμετώπιση  έκτακτης  και  επείγουσας  ανάγκης. Επίσης, κατά  την  παράγραφο  2  του  ιδίου  άρθρου , με  απόφαση  του  δημοτικού  συμβουλίου  επιτρέπεται  να  παραχωρείται  δωρεάν  η  χρήση  ακινήτων  σε  άλλα  νομικά  πρόσωπα  , που  ασκούν  αποκλειστικά  και  μόνο  δραστηριότητα, η  οποία  είναι  κοινωφελής  ή  προάγει  τα  τοπικά  συμφέροντα.</w:t>
      </w:r>
    </w:p>
    <w:p>
      <w:pPr>
        <w:pStyle w:val="Normal"/>
        <w:spacing w:lineRule="auto" w:line="276"/>
        <w:jc w:val="both"/>
        <w:rPr/>
      </w:pPr>
      <w:r>
        <w:rPr/>
        <w:t xml:space="preserve">-Ότι  στην  προκειμένη  περίπτωση  , όπως  επικαλείται  και  το  αιτούν  Πανεπιστήμιο  , συντρέχει  επείγουσα  ανάγκη στέγασης  νεοσύστατου Τμήματος της Σχολής Ανθρωπιστικών  Σπουδών του Πανεπιστημίου Θεσσαλίας στο Βόλο και  απαιτείται η άμεση  εξεύρεση ικανού χώρου , που θα στεγάσει τις εκπαιδευτικές ,  ερευνητικές και διοικητικές δραστηριότητες αυτού, για την ταχύτερη εκπλήρωση  των προϋποθέσεων έναρξης  λειτουργίας του , ανάγκη , που δεν  μπορεί  να  ικανοποιηθεί  άλλως </w:t>
      </w:r>
    </w:p>
    <w:p>
      <w:pPr>
        <w:pStyle w:val="Normal"/>
        <w:spacing w:lineRule="auto" w:line="276"/>
        <w:jc w:val="both"/>
        <w:rPr/>
      </w:pPr>
      <w:r>
        <w:rPr/>
        <w:t>-Ότι  σε  κάθε  περίπτωση  , η  ίδρυση  και  λειτουργία  ενός  ακόμη  Τμήματος  σε Σχολή  του  Πανεπιστημίου  θα  προάγει  αναντίρρητα  τα  τοπικά  συμφέροντα  και  θα  ενισχύσει  έτι  περαιτέρω  την  δεδομένη  και  κοινωφελή δράση  του  Πανεπιστημίου</w:t>
      </w:r>
    </w:p>
    <w:p>
      <w:pPr>
        <w:pStyle w:val="Normal"/>
        <w:spacing w:lineRule="auto" w:line="276"/>
        <w:jc w:val="both"/>
        <w:rPr/>
      </w:pPr>
      <w:r>
        <w:rPr/>
        <w:t xml:space="preserve">-Ότι  συντρέχουν  εν  προκειμένω  οι  προϋποθέσεις  εφαρμογής  της  διάταξης  της  παρ. 1  του  άρθρου  185  παρ.1   του  Ν. 3463/2006  , άλλως  , δεν  μπορεί  να  αποκλειστεί  , σωρευτικά  ή    ειδικά   ή  άλλως   επικουρικά , η εφαρμογή   και  της  διάταξης  της  παρ.2  του  ιδίου  άρθρου , αφού  πρόκειται  για   διάταξη  , η  οποία  αφορά  γενικά  νομικά  πρόσωπα , που  ασκούν  αποκλειστικά  και  μόνο  δραστηριότητα  , η  οποία  είναι  κοινωφελής ή  προάγει  τα  τοπικά  συμφέροντα , στα  οποία  ανήκει  το  Πανεπιστήμιο.  </w:t>
      </w:r>
    </w:p>
    <w:p>
      <w:pPr>
        <w:pStyle w:val="Normal"/>
        <w:spacing w:lineRule="auto" w:line="276"/>
        <w:jc w:val="both"/>
        <w:rPr/>
      </w:pPr>
      <w:r>
        <w:rPr/>
        <w:t>-Ότι  δεν  απαγορεύεται  η  λήψη  κατ’ αρχήν  απόφασης  του  Δημοτικού  Συμβουλίου  περί  συνέχισης  της  παραχώρησης  της  χρήσης  του  κτιρίου  στο  Πανεπιστήμιο  μετά  την  πάροδο  της  χρονικής  διάρκειας  των  έντεκα  ετών , με  την  κατάρτιση  , όμως  , μισθωτικής  σύμβασης  χωρίς  δημοπρασία  , με  νέα  ληφθησομένη  τότε  απόφαση  του  Δημοτικού  Συμβουλίου  και   σύμφωνα  με  όρους  , που  θα  καθοριστούν   στο  μέλλον  κατ’ εκείνο  τον  χρόνο , που  θα  μπορούσε  ενδεικτικά  να  οριστεί  περίπου  έξη  μήνες   πριν  την  λήξη  της  σύμβασης  περί  δωρεάν  παραχώρησης . Η  μελλοντική  αυτή δέσμευση  του  Δήμου  δικαιολογείται , αφού  το  Πανεπιστήμιο   θα  υλοποιήσει  στο  ακίνητο  επένδυση  σημαντικού  κόστους  , ενταγμένη  σε  πρόγραμμα  , μεγάλης  γενικότερα σημασίας  για  την  πόλη .</w:t>
      </w:r>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t xml:space="preserve">Γνωμοδοτώ  </w:t>
      </w:r>
    </w:p>
    <w:p>
      <w:pPr>
        <w:pStyle w:val="Normal"/>
        <w:spacing w:lineRule="auto" w:line="276"/>
        <w:jc w:val="both"/>
        <w:rPr/>
      </w:pPr>
      <w:r>
        <w:rPr/>
        <w:t xml:space="preserve">Να  γίνει  δεκτή  η  υπ’ αριθ. πρωτ. 43982/ 2025  αίτηση  του  Πανεπιστημίου. </w:t>
      </w:r>
      <w:r>
        <w:rPr>
          <w:rFonts w:eastAsia="Arial Unicode MS"/>
          <w:bCs/>
        </w:rPr>
        <w:t>Να ανακληθεί  η   αριθμ. 532/2024 απόφαση  του  Δημοτικού  Συμβουλίου Βόλου   για όλους  τους αναλυτικά ως άνω εκτεθειμένους νόμιμους  και  βάσιμους  λόγους . Να  παραχωρηθεί  δωρεάν  στο  Πανεπιστήμιο  Θεσσαλίας  η</w:t>
      </w:r>
      <w:r>
        <w:rPr/>
        <w:t xml:space="preserve">  χρήση  </w:t>
      </w:r>
      <w:r>
        <w:rPr>
          <w:rFonts w:eastAsia="Arial Unicode MS"/>
        </w:rPr>
        <w:t xml:space="preserve">του επί  της  οδού </w:t>
      </w:r>
      <w:r>
        <w:rPr/>
        <w:t>Αγ.Νεκταρίου στη Ν.Ιωνία Βόλου</w:t>
      </w:r>
      <w:r>
        <w:rPr>
          <w:rFonts w:eastAsia="Arial Unicode MS"/>
        </w:rPr>
        <w:t xml:space="preserve">  δημοτικού κτιρίου (πρώην ΔΟΥ  Ν.Ιωνίας) </w:t>
      </w:r>
      <w:r>
        <w:rPr/>
        <w:t>με ΚΑΕΚ 350581447006, στην  κατάσταση , στην  οποία  αυτό  βρίσκεται  σήμερα</w:t>
      </w:r>
      <w:r>
        <w:rPr>
          <w:rFonts w:eastAsia="Arial Unicode MS"/>
        </w:rPr>
        <w:t xml:space="preserve">, σύμφωνα με την  διάταξη  του </w:t>
      </w:r>
      <w:r>
        <w:rPr>
          <w:rFonts w:eastAsia="Arial Unicode MS"/>
          <w:bCs/>
        </w:rPr>
        <w:t xml:space="preserve">άρθρου </w:t>
      </w:r>
      <w:r>
        <w:rPr/>
        <w:t>185   παρ.1   του  Ν. 3463/2006  , άλλως  κατά  την διάταξη  της  παρ.2  του  ιδίου  άρθρου,</w:t>
      </w:r>
      <w:r>
        <w:rPr>
          <w:rFonts w:eastAsia="Arial Unicode MS"/>
          <w:b/>
          <w:bCs/>
        </w:rPr>
        <w:t xml:space="preserve"> </w:t>
      </w:r>
      <w:r>
        <w:rPr/>
        <w:t xml:space="preserve">για  χρονικό  διάστημα  έντεκα (11) ετών. </w:t>
      </w:r>
    </w:p>
    <w:p>
      <w:pPr>
        <w:pStyle w:val="Normal"/>
        <w:spacing w:lineRule="auto" w:line="276"/>
        <w:jc w:val="both"/>
        <w:rPr/>
      </w:pPr>
      <w:r>
        <w:rPr/>
        <w:t xml:space="preserve">Για  το  χρονικό  διάστημα  μετά  την  λήξη  της  εντεκαετούς  διάρκειας  της  δωρεάν  παραχώρησης  , ο   Δήμος    να  συνεχίσει  την  παραχώρηση  της  χρήσης  του  κτιρίου  στο  Πανεπιστήμιο   με  την  κατάρτιση , όμως ,  μισθωτικής  σύμβασης, χωρίς  δημοπρασία , που  θα  αποφασιστεί  έξη  μήνες   τουλάχιστον    πριν  την  λήξη  της παρούσας σύμβασης  δωρεάν  παραχώρησης  και  με  όρους  , που  θα  καθοριστούν  , λαμβανομένων  μεταξύ  άλλων  υπόψη  του  είδους , του  ύψους  και  των  όρων  της  επένδυσης  , στην  οποία  θα  προβεί  το  Πανεπιστήμιο   και  των  συνθηκών  και  δεδομένων  , που  τότε  θα  επικρατούν .  </w:t>
      </w:r>
    </w:p>
    <w:p>
      <w:pPr>
        <w:pStyle w:val="Normal"/>
        <w:spacing w:lineRule="auto" w:line="276"/>
        <w:jc w:val="both"/>
        <w:rPr/>
      </w:pPr>
      <w:r>
        <w:rPr/>
        <w:t>Οι  βασικοί  ουσιώδεις  όροι  της  σχετικής  σύμβασης  παραχώρησης , που  θα  υπογραφεί ,  μπορεί  να  είναι , μεταξύ  άλλων  , οι  ακόλουθοι:</w:t>
      </w:r>
    </w:p>
    <w:p>
      <w:pPr>
        <w:pStyle w:val="Normal"/>
        <w:spacing w:lineRule="auto" w:line="276"/>
        <w:jc w:val="both"/>
        <w:rPr/>
      </w:pPr>
      <w:r>
        <w:rPr/>
        <w:t xml:space="preserve">-Το  παραχωρούμενο  ακίνητο  θα  χρησιμοποιηθεί  για  την  στέγαση  Τμήματος  της Σχολής Ανθρωπιστικών Σπουδών του Πανεπιστημίου Θεσσαλίας  και  γενικότερα  για  όλες  τις  εκπαιδευτικές  , ερευνητικές  και  διοικητικές  δραστηριότητες  αυτού </w:t>
      </w:r>
    </w:p>
    <w:p>
      <w:pPr>
        <w:pStyle w:val="Normal"/>
        <w:spacing w:lineRule="auto" w:line="276"/>
        <w:jc w:val="both"/>
        <w:rPr/>
      </w:pPr>
      <w:r>
        <w:rPr>
          <w:b/>
          <w:bCs/>
          <w:i/>
          <w:iCs/>
          <w:color w:val="4F81BD"/>
        </w:rPr>
        <w:t>-</w:t>
      </w:r>
      <w:r>
        <w:rPr>
          <w:color w:val="000000"/>
        </w:rPr>
        <w:t xml:space="preserve"> </w:t>
      </w:r>
      <w:r>
        <w:rPr>
          <w:bCs/>
        </w:rPr>
        <w:t>Η διάρκεια της  παραχώρησης ορίζεται  σε  έντεκα (11) έτη και αρχίζει από την ημερομηνία υπογραφής της σύμβασης,</w:t>
      </w:r>
    </w:p>
    <w:p>
      <w:pPr>
        <w:pStyle w:val="Normal"/>
        <w:spacing w:lineRule="auto" w:line="276"/>
        <w:jc w:val="both"/>
        <w:rPr>
          <w:bCs/>
        </w:rPr>
      </w:pPr>
      <w:r>
        <w:rPr>
          <w:bCs/>
        </w:rPr>
        <w:t>-Την  έκδοση  των  αδειών  , που  θα   απαιτηθούν  για  την  εκτέλεση  των  αναγκαίων  εργασιών  επισκευής  και  διαμόρφωσης  του  κτιρίου  ,   αναλαμβάνει αποκλειστικά  το  Πανεπιστήμιο  , το  οποίο  και  θα  καλύψει  ολόκληρη  την  δαπάνη  αυτών . Επίσης  , το  Πανεπιστήμιο  θα  είναι  υπεύθυνο  για  την  λήψη  όλων  των  απαραίτητων  μέτρων  ασφάλειας  και  την  τήρηση  όλων  των  διατάξεων  της  εργατικής  και  ασφαλιστικής  νομοθεσίας  .</w:t>
      </w:r>
    </w:p>
    <w:p>
      <w:pPr>
        <w:pStyle w:val="Normal"/>
        <w:spacing w:lineRule="auto" w:line="276"/>
        <w:jc w:val="both"/>
        <w:rPr>
          <w:bCs/>
        </w:rPr>
      </w:pPr>
      <w:r>
        <w:rPr>
          <w:bCs/>
        </w:rPr>
        <w:t xml:space="preserve">-΄Ολες  οι  εργασίες  επισκευής , οι  τροποποιήσεις  και  οι  βελτιώσεις  , που  θα γίνουν  θα  παραμείνουν  προς  όφελος  του  παραχωρούμενου  κτιρίου , μετά  την  παράδοσή  του . Το  Πανεπιστήμιο  δεν  θα  έχει  κανένα  δικαίωμα  αποζημίωσης  για  την  ως  άνω  αιτία  και  υποχρεούται  να  παραδώσει  το  κτίριο  σε  καλή  και  λειτουργική  κατάσταση . </w:t>
      </w:r>
    </w:p>
    <w:p>
      <w:pPr>
        <w:pStyle w:val="Normal"/>
        <w:spacing w:lineRule="auto" w:line="276"/>
        <w:jc w:val="both"/>
        <w:rPr/>
      </w:pPr>
      <w:r>
        <w:rPr>
          <w:bCs/>
        </w:rPr>
        <w:t xml:space="preserve">- Το  Πανεπιστήμιο  </w:t>
      </w:r>
      <w:r>
        <w:rPr/>
        <w:t xml:space="preserve">υποχρεούται σε όλη τη διάρκεια της παραχώρησης να διατηρεί το χώρο καθαρό  και  ασφαλή . Επίσης, είναι υπεύθυνο για κάθε φθορά ή ζημία ή ατύχημα , που τυχόν προκληθεί στο προσωπικό του ή τρίτο στον ανωτέρω χώρο κατά το χρονικό διάστημα της παραχώρησης, υποχρεούμενος στη λήψη όλων των απαραίτητων μέτρων ασφαλείας, καθ΄ όλη τη διάρκεια αυτής της περιόδου, για την αποτροπή οιουδήποτε ενδεχόμενου κινδύνου στο προσωπικό του ή τρίτο. </w:t>
      </w:r>
    </w:p>
    <w:p>
      <w:pPr>
        <w:pStyle w:val="Normal"/>
        <w:spacing w:lineRule="auto" w:line="276"/>
        <w:jc w:val="both"/>
        <w:rPr/>
      </w:pPr>
      <w:r>
        <w:rPr/>
        <w:t xml:space="preserve">-Το  Πανεπιστήμιο  βαρύνεται με τους λογαριασμούς κάθε είδους παροχών κοινής ωφελείας,   των τελών ύδρευσης, φωτισμού, αποχέτευσης  , καθαριότητας καθώς και στην καταβολή κάθε άλλου φόρου, τέλους εισφοράς ή άλλης επιβάρυνσης , που τυχόν επιβληθεί στο μέλλον υπέρ του Δημοσίου, Δήμων ,  Οργανισμών σε βάρος του  ακινήτου   και  δεν  βαρύνουν  τον  ιδιοκτήτη . </w:t>
      </w:r>
    </w:p>
    <w:p>
      <w:pPr>
        <w:pStyle w:val="Heading1"/>
        <w:spacing w:lineRule="auto" w:line="276"/>
        <w:ind w:left="0" w:hanging="0"/>
        <w:jc w:val="both"/>
        <w:rPr/>
      </w:pPr>
      <w:r>
        <w:rPr/>
      </w:r>
    </w:p>
    <w:p>
      <w:pPr>
        <w:pStyle w:val="Normal"/>
        <w:jc w:val="both"/>
        <w:rPr/>
      </w:pPr>
      <w:r>
        <w:rPr/>
        <w:t>Σημειώνεται  , ότι  η  γνωμοδότησή  μου  για  την  εξεταζόμενη  υπόθεση, στην  οποία   δεν  αναφύονται  μόνο  τυπικά  νομικά σύνθετα  θέματα  , αλλά  και  άλλα  γενικότερα  σοβαρά  ζητήματα    δεν  είναι  δεσμευτική  για  τα  συλλογικά  όργανα  του  Δήμου , που  θα  εξετάσουν  την  υπόθεση  με  αποφασιστική  αρμοδιότητα , διερευνώντας  όλες  τις  παραμέτρους  αυτής  .</w:t>
      </w:r>
    </w:p>
    <w:p>
      <w:pPr>
        <w:pStyle w:val="Normal"/>
        <w:jc w:val="both"/>
        <w:rPr/>
      </w:pPr>
      <w:r>
        <w:rPr/>
      </w:r>
    </w:p>
    <w:p>
      <w:pPr>
        <w:pStyle w:val="Normal"/>
        <w:jc w:val="both"/>
        <w:rPr/>
      </w:pPr>
      <w:r>
        <w:rPr/>
        <w:t xml:space="preserve">                                                                                                      </w:t>
      </w:r>
    </w:p>
    <w:p>
      <w:pPr>
        <w:pStyle w:val="Normal"/>
        <w:jc w:val="both"/>
        <w:rPr/>
      </w:pPr>
      <w:r>
        <w:rPr/>
        <w:t xml:space="preserve">                                                                                                       </w:t>
      </w:r>
      <w:r>
        <w:rPr/>
        <w:t xml:space="preserve">Η   Δικηγόρος  </w:t>
      </w:r>
    </w:p>
    <w:p>
      <w:pPr>
        <w:pStyle w:val="Normal"/>
        <w:jc w:val="both"/>
        <w:rPr/>
      </w:pPr>
      <w:r>
        <w:rPr/>
        <w:t xml:space="preserve">                                                                                                </w:t>
      </w:r>
      <w:r>
        <w:rPr/>
        <w:t xml:space="preserve">Αργυρούλα    Τσακανίκα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p>
    <w:p>
      <w:pPr>
        <w:pStyle w:val="Normal"/>
        <w:spacing w:lineRule="auto" w:line="276"/>
        <w:jc w:val="both"/>
        <w:rPr/>
      </w:pPr>
      <w:r>
        <w:rPr/>
        <w:t xml:space="preserve"> </w:t>
      </w:r>
    </w:p>
    <w:p>
      <w:pPr>
        <w:pStyle w:val="Normal"/>
        <w:spacing w:lineRule="auto" w:line="276"/>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mbria">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Style11">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2Char">
    <w:name w:val="Επικεφαλίδα 2 Char"/>
    <w:qFormat/>
    <w:rPr>
      <w:rFonts w:ascii="Tahoma" w:hAnsi="Tahoma" w:eastAsia="Times New Roman" w:cs="Tahoma"/>
      <w:b/>
      <w:bCs/>
      <w:sz w:val="24"/>
      <w:szCs w:val="24"/>
    </w:rPr>
  </w:style>
  <w:style w:type="character" w:styleId="3Char">
    <w:name w:val="Σώμα κείμενου 3 Char"/>
    <w:qFormat/>
    <w:rPr>
      <w:rFonts w:ascii="Times New Roman" w:hAnsi="Times New Roman" w:eastAsia="Times New Roman" w:cs="Times New Roman"/>
      <w:sz w:val="16"/>
      <w:szCs w:val="16"/>
    </w:rPr>
  </w:style>
  <w:style w:type="character" w:styleId="Char">
    <w:name w:val="Σώμα κείμενου με εσοχή Char"/>
    <w:qFormat/>
    <w:rPr>
      <w:rFonts w:ascii="Arial" w:hAnsi="Arial" w:eastAsia="Arial Unicode MS" w:cs="Arial"/>
      <w:bCs/>
    </w:rPr>
  </w:style>
  <w:style w:type="character" w:styleId="4Char">
    <w:name w:val="Επικεφαλίδα 4 Char"/>
    <w:qFormat/>
    <w:rPr>
      <w:rFonts w:ascii="Cambria" w:hAnsi="Cambria"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uppressAutoHyphens w:val="true"/>
      <w:spacing w:before="0" w:after="120"/>
    </w:pPr>
    <w:rPr>
      <w:sz w:val="16"/>
      <w:szCs w:val="16"/>
    </w:rPr>
  </w:style>
  <w:style w:type="paragraph" w:styleId="TextBodyIndent">
    <w:name w:val="Body Text Indent"/>
    <w:basedOn w:val="Normal"/>
    <w:pPr>
      <w:spacing w:before="120" w:after="0"/>
      <w:ind w:left="360" w:firstLine="720"/>
      <w:jc w:val="both"/>
    </w:pPr>
    <w:rPr>
      <w:rFonts w:ascii="Arial" w:hAnsi="Arial" w:eastAsia="Arial Unicode MS" w:cs="Arial"/>
      <w:bCs/>
      <w:sz w:val="22"/>
      <w:szCs w:val="22"/>
    </w:rPr>
  </w:style>
  <w:style w:type="paragraph" w:styleId="Style12">
    <w:name w:val="Παράγραφος λίστας"/>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1:03:00Z</dcterms:created>
  <dc:creator>a.tsakanika</dc:creator>
  <dc:description/>
  <dc:language>en-US</dc:language>
  <cp:lastModifiedBy>ΝΤΑΦΟΠΟΥΛΟΥ ΓΕΩΡΓΙΑ</cp:lastModifiedBy>
  <dcterms:modified xsi:type="dcterms:W3CDTF">2025-05-26T11:03:00Z</dcterms:modified>
  <cp:revision>2</cp:revision>
  <dc:subject/>
  <dc:title/>
</cp:coreProperties>
</file>